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</w:t>
      </w:r>
      <w:r>
        <w:rPr>
          <w:sz w:val="22"/>
          <w:szCs w:val="22"/>
          <w:u w:val="single"/>
        </w:rPr>
        <w:t>Санбытовое помещение стройдвора с котельной, общей площадью 280,0 кв. м, этаж 1-2, расположенное по адресу: Костромская область, Буйский район, г. Буй, ул. Крайняя, д. 1в, пом. 1, 2, 3</w:t>
      </w:r>
      <w:r>
        <w:rPr>
          <w:u w:val="single"/>
        </w:rPr>
        <w:t xml:space="preserve"> (далее - муниципальное имущество)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, банковские реквизиты для возврата задатка в случаях, установленных законодательством):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№152-ФЗ даю согласие Продавцу на обработку моих персональных данных в целях, определенных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8-10-02T12:18:00Z</dcterms:modified>
  <cp:revision>17</cp:revision>
  <dc:subject/>
  <dc:title>                                                         </dc:title>
</cp:coreProperties>
</file>